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240611929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1/2010</w:t>
      </w:r>
    </w:p>
    <w:p>
      <w:pPr>
        <w:pStyle w:val="Normal"/>
        <w:jc w:val="center"/>
        <w:rPr>
          <w:rFonts w:ascii="Verdana" w:hAnsi="Verdana" w:eastAsia="SimHei;Arial Unicode MS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Arial Unicode MS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eastAsia="SimHei;Arial Unicode MS" w:cs="Verdana" w:ascii="Verdana" w:hAnsi="Verdana"/>
          <w:i/>
          <w:iCs/>
          <w:shadow/>
          <w:sz w:val="22"/>
          <w:szCs w:val="22"/>
        </w:rPr>
        <w:t>Sicurezza sul lavoro e tutela della salute dei lavoratori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47620015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CHEDA SOGGETTO PROPONENT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CAPOFILA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NCO DELLA ULTERIORE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DESCRIZIONE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OBIETTIVI E STRUTTURA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9"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NON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2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MBITO DI INTERVENT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4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PARTNER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5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DELEGATI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6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Dimensione E DESTINATAR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7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TEMPISTICHE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CCORDI SINDACAL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9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ORGANIZZ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0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1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Procedure di gestion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Modalità di certificazione delle competenz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4762004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PREVENTIVO FINANZIA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rPr>
          <w:rFonts w:ascii="Verdana" w:hAnsi="Verdana" w:eastAsia="Times New Roman" w:cs="Verdana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47620015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47620016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47620017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47620018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/>
      </w:pPr>
      <w:bookmarkStart w:id="4" w:name="__RefHeading___Toc247620019"/>
      <w:bookmarkEnd w:id="4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5" w:name="__RefHeading___Toc247620020"/>
      <w:r>
        <w:rPr>
          <w:rFonts w:cs="Verdana" w:ascii="Verdana" w:hAnsi="Verdana"/>
          <w:caps/>
          <w:sz w:val="20"/>
        </w:rPr>
        <w:t>ANAGRAFICA CAPOFILA</w:t>
      </w:r>
      <w:bookmarkEnd w:id="5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6" w:name="OLE_LINK2"/>
      <w:bookmarkStart w:id="7" w:name="OLE_LINK1"/>
      <w:bookmarkEnd w:id="6"/>
      <w:bookmarkEnd w:id="7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Heading3"/>
        <w:rPr>
          <w:rFonts w:ascii="Verdana" w:hAnsi="Verdana" w:cs="Verdana"/>
          <w:caps/>
          <w:sz w:val="20"/>
        </w:rPr>
      </w:pPr>
      <w:bookmarkStart w:id="12" w:name="__RefHeading___Toc247620021"/>
      <w:bookmarkEnd w:id="12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3" w:name="__RefHeading___Toc247620022"/>
      <w:bookmarkEnd w:id="13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4" w:name="__RefHeading___Toc247620023"/>
      <w:bookmarkEnd w:id="14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5" w:name="__RefHeading___Toc247620024"/>
      <w:r>
        <w:rPr>
          <w:rFonts w:cs="Verdana" w:ascii="Verdana" w:hAnsi="Verdana"/>
          <w:sz w:val="20"/>
        </w:rPr>
        <w:t>ELENCO DELLA ULTERIORE DOCUMENTAZIONE ALLEGATA AL FORMULARIO AI FINI DELLA VALUTAZIONE DELLA DOMANDA</w:t>
      </w:r>
      <w:bookmarkEnd w:id="15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6" w:name="OLE_LINK4"/>
      <w:bookmarkStart w:id="17" w:name="OLE_LINK3"/>
      <w:bookmarkEnd w:id="16"/>
      <w:bookmarkEnd w:id="17"/>
      <w:r>
        <w:rPr>
          <w:rFonts w:cs="Verdana" w:ascii="Verdana" w:hAnsi="Verdana"/>
          <w:sz w:val="20"/>
        </w:rPr>
        <w:t>(ulteriore rispetto ai documenti richiest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18" w:name="OLE_LINK4"/>
      <w:bookmarkStart w:id="19" w:name="OLE_LINK3"/>
      <w:bookmarkStart w:id="20" w:name="OLE_LINK4"/>
      <w:bookmarkStart w:id="21" w:name="OLE_LINK3"/>
      <w:bookmarkEnd w:id="20"/>
      <w:bookmarkEnd w:id="2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2" w:name="__RefHeading___Toc247620026"/>
      <w:bookmarkEnd w:id="22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3" w:name="__RefHeading___Toc247620027"/>
      <w:r>
        <w:rPr>
          <w:rFonts w:cs="Verdana" w:ascii="Verdana" w:hAnsi="Verdana"/>
          <w:sz w:val="20"/>
        </w:rPr>
        <w:t>FABBISOGNI RILEVATI, PRIORITA’ DI INTERVENTO</w:t>
      </w:r>
      <w:bookmarkEnd w:id="23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4" w:name="__RefHeading___Toc247620028"/>
      <w:bookmarkEnd w:id="24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25" w:name="__RefHeading___Toc247620029"/>
      <w:bookmarkEnd w:id="25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6" w:name="__RefHeading___Toc247620030"/>
      <w:bookmarkEnd w:id="26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27" w:name="__RefHeading___Toc247620031"/>
      <w:bookmarkEnd w:id="27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8" w:name="__RefHeading___Toc247620032"/>
      <w:bookmarkEnd w:id="28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9" w:name="__RefHeading___Toc247620033"/>
      <w:bookmarkEnd w:id="29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0" w:name="__RefHeading___Toc247620034"/>
      <w:r>
        <w:rPr>
          <w:rFonts w:cs="Verdana" w:ascii="Verdana" w:hAnsi="Verdana"/>
          <w:caps/>
          <w:sz w:val="20"/>
        </w:rPr>
        <w:t>SOGGETTI PARTNER</w:t>
      </w:r>
      <w:bookmarkEnd w:id="3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1" w:name="__RefHeading___Toc247620035"/>
      <w:r>
        <w:rPr>
          <w:rFonts w:cs="Verdana" w:ascii="Verdana" w:hAnsi="Verdana"/>
          <w:caps/>
          <w:sz w:val="20"/>
        </w:rPr>
        <w:t>SOGGETTI DELEGATI</w:t>
      </w:r>
      <w:bookmarkEnd w:id="3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47620036"/>
      <w:bookmarkEnd w:id="32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3" w:name="__RefHeading___Toc247620037"/>
      <w:bookmarkEnd w:id="33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4" w:name="__RefHeading___Toc247620038"/>
      <w:bookmarkEnd w:id="34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5" w:name="__RefHeading___Toc247620039"/>
      <w:bookmarkEnd w:id="35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6" w:name="__RefHeading___Toc247620040"/>
      <w:bookmarkEnd w:id="36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7" w:name="__RefHeading___Toc247620041"/>
      <w:bookmarkEnd w:id="37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38" w:name="__RefHeading___Toc247620042"/>
      <w:bookmarkEnd w:id="38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9" w:name="__RefHeading___Toc247620043"/>
      <w:bookmarkEnd w:id="39"/>
      <w:r>
        <w:rPr>
          <w:rFonts w:cs="Verdana" w:ascii="Verdana" w:hAnsi="Verdana"/>
          <w:caps/>
          <w:sz w:val="20"/>
        </w:rPr>
        <w:t>Modalità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ind w:left="431" w:hanging="431"/>
        <w:rPr>
          <w:rFonts w:ascii="Verdana" w:hAnsi="Verdana" w:cs="Verdana"/>
          <w:bCs/>
          <w:caps/>
          <w:sz w:val="22"/>
          <w:szCs w:val="22"/>
        </w:rPr>
      </w:pPr>
      <w:bookmarkStart w:id="40" w:name="__RefHeading___Toc247620044"/>
      <w:bookmarkEnd w:id="40"/>
      <w:r>
        <w:rPr>
          <w:rFonts w:cs="Verdana" w:ascii="Verdana" w:hAnsi="Verdana"/>
          <w:bCs/>
          <w:caps/>
          <w:sz w:val="22"/>
          <w:szCs w:val="22"/>
        </w:rPr>
        <w:t>PREVENTIVO FINANZIARIO</w:t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bookmarkStart w:id="41" w:name="_1324365149"/>
      <w:bookmarkStart w:id="42" w:name="_1324365142"/>
      <w:bookmarkStart w:id="43" w:name="_1324365137"/>
      <w:bookmarkStart w:id="44" w:name="_1324365017"/>
      <w:bookmarkStart w:id="45" w:name="_1324365006"/>
      <w:bookmarkStart w:id="46" w:name="_1322374201"/>
      <w:bookmarkStart w:id="47" w:name="_1322374161"/>
      <w:bookmarkStart w:id="48" w:name="_1322374149"/>
      <w:bookmarkStart w:id="49" w:name="_1322374126"/>
      <w:bookmarkStart w:id="50" w:name="_1322374050"/>
      <w:bookmarkStart w:id="51" w:name="_1322373936"/>
      <w:bookmarkStart w:id="52" w:name="_1322373924"/>
      <w:bookmarkStart w:id="53" w:name="_1322373885"/>
      <w:bookmarkStart w:id="54" w:name="_1322373876"/>
      <w:bookmarkStart w:id="55" w:name="_1322373777"/>
      <w:bookmarkStart w:id="56" w:name="_1322373768"/>
      <w:bookmarkStart w:id="57" w:name="_1321949142"/>
      <w:bookmarkStart w:id="58" w:name="_1321949107"/>
      <w:bookmarkStart w:id="59" w:name="_1321949059"/>
      <w:bookmarkStart w:id="60" w:name="_1321949028"/>
      <w:bookmarkStart w:id="61" w:name="_1321948889"/>
      <w:bookmarkStart w:id="62" w:name="_1321948756"/>
      <w:bookmarkStart w:id="63" w:name="_1321948459"/>
      <w:bookmarkStart w:id="64" w:name="_1321363350"/>
      <w:bookmarkStart w:id="65" w:name="_1321363278"/>
      <w:bookmarkStart w:id="66" w:name="_1321363265"/>
      <w:bookmarkStart w:id="67" w:name="_1321363238"/>
      <w:bookmarkStart w:id="68" w:name="_1321363226"/>
      <w:bookmarkStart w:id="69" w:name="_1321363204"/>
      <w:bookmarkStart w:id="70" w:name="_1321363155"/>
      <w:bookmarkStart w:id="71" w:name="_1321362995"/>
      <w:bookmarkStart w:id="72" w:name="_1321362865"/>
      <w:bookmarkStart w:id="73" w:name="_1321362741"/>
      <w:bookmarkStart w:id="74" w:name="_1321362476"/>
      <w:bookmarkStart w:id="75" w:name="_1321362202"/>
      <w:bookmarkStart w:id="76" w:name="_1321361453"/>
      <w:bookmarkStart w:id="77" w:name="_1307858532"/>
      <w:bookmarkStart w:id="78" w:name="_1307858249"/>
      <w:bookmarkStart w:id="79" w:name="_1307535885"/>
      <w:bookmarkStart w:id="80" w:name="_1307362369"/>
      <w:bookmarkStart w:id="81" w:name="_1307362246"/>
      <w:bookmarkStart w:id="82" w:name="_1307285852"/>
      <w:bookmarkStart w:id="83" w:name="_1307285834"/>
      <w:bookmarkStart w:id="84" w:name="_1307204401"/>
      <w:bookmarkStart w:id="85" w:name="_1307204362"/>
      <w:bookmarkStart w:id="86" w:name="_1307204354"/>
      <w:bookmarkStart w:id="87" w:name="_1307204345"/>
      <w:bookmarkStart w:id="88" w:name="_1307204329"/>
      <w:bookmarkStart w:id="89" w:name="_1307204284"/>
      <w:bookmarkStart w:id="90" w:name="_1307204238"/>
      <w:bookmarkStart w:id="91" w:name="_1307204214"/>
      <w:bookmarkStart w:id="92" w:name="_1307204093"/>
      <w:bookmarkStart w:id="93" w:name="_1307201205"/>
      <w:bookmarkStart w:id="94" w:name="_1306935321"/>
      <w:bookmarkStart w:id="95" w:name="_1306924278"/>
      <w:bookmarkStart w:id="96" w:name="_1306924213"/>
      <w:bookmarkStart w:id="97" w:name="_1306924175"/>
      <w:bookmarkStart w:id="98" w:name="_1306924150"/>
      <w:bookmarkStart w:id="99" w:name="_1306924128"/>
      <w:bookmarkStart w:id="100" w:name="_1306924070"/>
      <w:bookmarkStart w:id="101" w:name="_1306923289"/>
      <w:bookmarkStart w:id="102" w:name="_1306915980"/>
      <w:bookmarkStart w:id="103" w:name="_1306915932"/>
      <w:bookmarkStart w:id="104" w:name="_1306915922"/>
      <w:bookmarkStart w:id="105" w:name="_1306915911"/>
      <w:bookmarkStart w:id="106" w:name="_1306915897"/>
      <w:bookmarkStart w:id="107" w:name="_1306915880"/>
      <w:bookmarkStart w:id="108" w:name="_1306915812"/>
      <w:bookmarkStart w:id="109" w:name="_1306915791"/>
      <w:bookmarkStart w:id="110" w:name="_1306915784"/>
      <w:bookmarkStart w:id="111" w:name="_1306915773"/>
      <w:bookmarkStart w:id="112" w:name="_1306915763"/>
      <w:bookmarkStart w:id="113" w:name="_1306915597"/>
      <w:bookmarkStart w:id="114" w:name="_1277829222"/>
      <w:bookmarkStart w:id="115" w:name="_1277829211"/>
      <w:bookmarkStart w:id="116" w:name="_1277829163"/>
      <w:bookmarkStart w:id="117" w:name="_1277829097"/>
      <w:bookmarkStart w:id="118" w:name="_1277829080"/>
      <w:bookmarkStart w:id="119" w:name="_1277829068"/>
      <w:bookmarkStart w:id="120" w:name="_1277828899"/>
      <w:bookmarkStart w:id="121" w:name="_1277828838"/>
      <w:bookmarkStart w:id="122" w:name="_1277828689"/>
      <w:bookmarkStart w:id="123" w:name="_1277827967"/>
      <w:bookmarkStart w:id="124" w:name="_1277827915"/>
      <w:bookmarkStart w:id="125" w:name="_1277827896"/>
      <w:bookmarkStart w:id="126" w:name="_1277827875"/>
      <w:bookmarkStart w:id="127" w:name="_1277827827"/>
      <w:bookmarkStart w:id="128" w:name="_1277827684"/>
      <w:bookmarkStart w:id="129" w:name="_1277827616"/>
      <w:bookmarkStart w:id="130" w:name="_1277827590"/>
      <w:bookmarkStart w:id="131" w:name="_1277827584"/>
      <w:bookmarkStart w:id="132" w:name="_1277827498"/>
      <w:bookmarkStart w:id="133" w:name="_1277827203"/>
      <w:bookmarkStart w:id="134" w:name="_1277827188"/>
      <w:bookmarkStart w:id="135" w:name="_1277827163"/>
      <w:bookmarkStart w:id="136" w:name="_1277827121"/>
      <w:bookmarkStart w:id="137" w:name="_1277826666"/>
      <w:bookmarkStart w:id="138" w:name="_1277826539"/>
      <w:bookmarkStart w:id="139" w:name="_1245569924"/>
      <w:bookmarkStart w:id="140" w:name="_1245141969"/>
      <w:bookmarkStart w:id="141" w:name="_1245141909"/>
      <w:bookmarkStart w:id="142" w:name="_1245141879"/>
      <w:bookmarkStart w:id="143" w:name="_1245141590"/>
      <w:bookmarkStart w:id="144" w:name="_1227461601"/>
      <w:bookmarkStart w:id="145" w:name="_1227459046"/>
      <w:bookmarkStart w:id="146" w:name="_1227458993"/>
      <w:bookmarkStart w:id="147" w:name="_1227458972"/>
      <w:bookmarkStart w:id="148" w:name="_1227458957"/>
      <w:bookmarkStart w:id="149" w:name="_1227458883"/>
      <w:bookmarkStart w:id="150" w:name="_1227458835"/>
      <w:bookmarkStart w:id="151" w:name="_1227458804"/>
      <w:bookmarkStart w:id="152" w:name="_1227458769"/>
      <w:bookmarkStart w:id="153" w:name="_1227458101"/>
      <w:bookmarkStart w:id="154" w:name="_1227458059"/>
      <w:bookmarkStart w:id="155" w:name="_1227457799"/>
      <w:bookmarkStart w:id="156" w:name="_1227427233"/>
      <w:bookmarkStart w:id="157" w:name="_1227427221"/>
      <w:bookmarkStart w:id="158" w:name="_1227427145"/>
      <w:bookmarkStart w:id="159" w:name="_1227427120"/>
      <w:bookmarkStart w:id="160" w:name="_1227427101"/>
      <w:bookmarkStart w:id="161" w:name="_1227427020"/>
      <w:bookmarkStart w:id="162" w:name="_1227426953"/>
      <w:bookmarkStart w:id="163" w:name="_1227426884"/>
      <w:bookmarkStart w:id="164" w:name="_1227426859"/>
      <w:bookmarkStart w:id="165" w:name="_1227426805"/>
      <w:bookmarkStart w:id="166" w:name="_1227426661"/>
      <w:bookmarkStart w:id="167" w:name="_1227426639"/>
      <w:bookmarkStart w:id="168" w:name="_1227426623"/>
      <w:bookmarkStart w:id="169" w:name="_1227426598"/>
      <w:bookmarkStart w:id="170" w:name="_1227426238"/>
      <w:bookmarkStart w:id="171" w:name="_1227426149"/>
      <w:bookmarkStart w:id="172" w:name="_1227426125"/>
      <w:bookmarkStart w:id="173" w:name="_1227426019"/>
      <w:bookmarkStart w:id="174" w:name="_1227367744"/>
      <w:bookmarkStart w:id="175" w:name="_1227367465"/>
      <w:bookmarkStart w:id="176" w:name="_1227366491"/>
      <w:bookmarkStart w:id="177" w:name="_122570854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r>
        <w:rPr>
          <w:rFonts w:cs="Verdana" w:ascii="Verdana" w:hAnsi="Verdana"/>
        </w:rPr>
        <w:object w:dxaOrig="8749" w:dyaOrig="110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3.9pt;height:708.3pt" filled="f" o:ole="">
            <v:imagedata r:id="rId8" o:title=""/>
          </v:shape>
          <o:OLEObject Type="Embed" ProgID="Excel.Sheet.12" ShapeID="ole_rId7" DrawAspect="Content" ObjectID="_53023442" r:id="rId7"/>
        </w:objec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946"/>
        <w:gridCol w:w="1984"/>
      </w:tblGrid>
      <w:tr>
        <w:trPr>
          <w:trHeight w:val="49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Finanziamento richiesto a Fondimp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otale ore di corso previste n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action learn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FAD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affiancamento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training on the j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coach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ul totale delle ore d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indicare anche se la percentuale è pari a 0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2" w:leader="none"/>
          <w:tab w:val="left" w:pos="6432" w:leader="none"/>
          <w:tab w:val="left" w:pos="7172" w:leader="none"/>
          <w:tab w:val="left" w:pos="7892" w:leader="none"/>
        </w:tabs>
        <w:ind w:left="52" w:hanging="0"/>
        <w:rPr/>
      </w:pPr>
      <w:r>
        <w:rPr/>
        <w:tab/>
        <w:tab/>
        <w:tab/>
        <w:tab/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946"/>
        <w:gridCol w:w="1984"/>
      </w:tblGrid>
      <w:tr>
        <w:trPr>
          <w:trHeight w:val="19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19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OSTO MEDIO ORA CORSO NEL PIANO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 xml:space="preserve">* nel rispetto del parametro massimo di € 165,00 previsto nell’art. 11 dell’Avviso (Totale costi al netto della  macrovoce B / Totale ore di corso)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per le attività svolte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importo 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soggetti associati, mandanti del raggruppamento temporaneo o consorziati (ove già non costituiti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 xml:space="preserve"> 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0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0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i/>
        </w:rPr>
        <w:t>?</w:t>
      </w:r>
      <w:r>
        <w:rPr>
          <w:rFonts w:cs="Arial" w:ascii="Arial" w:hAnsi="Arial"/>
          <w:i/>
        </w:rPr>
        <w:t>L’inserimento in questa sezione dei  costi sostenuti prima della presentazione del Piano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1/2010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991640634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905464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4:00Z</dcterms:created>
  <dc:creator/>
  <dc:description/>
  <cp:keywords/>
  <dc:language>en-US</dc:language>
  <cp:lastModifiedBy>buracchio</cp:lastModifiedBy>
  <cp:lastPrinted>2009-01-08T09:37:00Z</cp:lastPrinted>
  <dcterms:modified xsi:type="dcterms:W3CDTF">2010-01-11T17:43:00Z</dcterms:modified>
  <cp:revision>7</cp:revision>
  <dc:subject/>
  <dc:title> </dc:title>
</cp:coreProperties>
</file>